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563891229"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417542960"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517248255"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