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56543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70826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23842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