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755022484"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806402521"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2140124680"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884237237"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478472616"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990962357"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541263094"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793662431"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666851059"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221257289"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908433454"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783290728"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091433849"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2030555154"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893513423"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601324720"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19952793"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336865841"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428008361"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957928936"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721327596"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218462069"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912847760"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310076994"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601338220"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398873049"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260660194"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42582102"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2096605163"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89454663"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49829572"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077526761"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489278677"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891171708"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431116296"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2077865482"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828837636"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942598334"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207610118"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