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5231958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80792634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68061377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69747189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86868158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19416887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72990117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06344353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95370540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45494881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90138575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83026444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53241226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40193804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56224628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06900189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10791331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02489992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82366995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61005211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94689178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06655471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44327553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37219461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43513762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06624165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8166133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33041765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51069814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39298797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78140754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73629524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95655105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08842204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80444538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6666063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88174250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60869382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836645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