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514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073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428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578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135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701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334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547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016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325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435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872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801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