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94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1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80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52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979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596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567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8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968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36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39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7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99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93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88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