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05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87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266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69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2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935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76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243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04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445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206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30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12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8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03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89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694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