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307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364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736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290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160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322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673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706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7511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62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396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481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198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940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3247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