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938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300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207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027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375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739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718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891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178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543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280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308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338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514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054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321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070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