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026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09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386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959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170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161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784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900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875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985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78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432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262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