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97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44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24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76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8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60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7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55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99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38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9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2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90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