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9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56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4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77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6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5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4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1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594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5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3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93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