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3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06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02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0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6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9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7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50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17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82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96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295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40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5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22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