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1967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51327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86649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73919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49762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45463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71065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14553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13264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72368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96289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05484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50879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83666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56278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83533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98809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