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792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652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944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609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191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052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156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242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042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729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702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322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243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233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18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