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429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76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169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842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611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587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11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465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146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184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898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24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210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612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708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009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930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