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50406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50406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50406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50406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50406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50406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5040692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50406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50406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504069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50406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50406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50406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50406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50406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50406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50406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50406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50406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50406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50406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50406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50406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50406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50406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50406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50406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50406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50406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50406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50406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50406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50406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504069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504069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50406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50406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504069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504069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