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31077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3107753"/>
            <w:bookmarkStart w:id="1" w:name="__Fieldmark__0_15531077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