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60121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60121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60121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60121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60121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60121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6012189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60121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60121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601218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60121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60121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60121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601218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601218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601218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601218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601218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601218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601218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601218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601218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601218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601218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601218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601218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601218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601218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601218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601218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601218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601218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601218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601218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601218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601218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601218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601218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601218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