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584601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58460108"/>
      <w:bookmarkStart w:id="1" w:name="__Fieldmark__15_23584601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584601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58460108"/>
      <w:bookmarkStart w:id="3" w:name="__Fieldmark__16_23584601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584601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58460108"/>
      <w:bookmarkStart w:id="5" w:name="__Fieldmark__17_23584601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58460108"/>
      <w:bookmarkStart w:id="7" w:name="__Fieldmark__19_23584601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