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98912045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89172685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60342232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42805913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