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795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02129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6861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1958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