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328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492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369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75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