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412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274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334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644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