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43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241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409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8393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