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30781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44649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63453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91203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