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03941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33367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65104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88455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