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7323324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6599197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