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8881563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823883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5398893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6405748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