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88977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9046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76579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2024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