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1179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564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8562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8052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