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25776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55282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49135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97009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